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me Four Spel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Challenge words are in bol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y Name Is Maria Isa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bl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c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oo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n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ta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irr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m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quat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om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ropic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peckled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peculi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arven of the Great North Woo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g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g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en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ck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f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ie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en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mer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himney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imagin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 Last Drag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ll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tt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ri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ri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bb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d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lee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ragra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hom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ring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excell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ing to the St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t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r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f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r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c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g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n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meth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once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nar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brup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hallenge</w:t>
      </w:r>
    </w:p>
    <w:sectPr>
      <w:type w:val="continuous"/>
      <w:pgSz w:w="12240" w:h="15840"/>
      <w:pgMar w:left="1800" w:right="1800" w:gutter="0" w:header="0" w:top="1440" w:footer="0" w:bottom="1440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5:00Z</dcterms:created>
  <dc:creator>rkopp</dc:creator>
  <dc:description/>
  <dc:language>en-US</dc:language>
  <cp:lastModifiedBy>scacioppo</cp:lastModifiedBy>
  <dcterms:modified xsi:type="dcterms:W3CDTF">2011-02-03T16:35:00Z</dcterms:modified>
  <cp:revision>2</cp:revision>
  <dc:subject/>
  <dc:title>Theme Four Spelling</dc:title>
</cp:coreProperties>
</file>